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кл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полнений в решение Совета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кловского сельского поселения от 23.12.2022 г. №8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Пискл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3 год и на 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иск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Пискловского сельского поселения на 2023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10.2023 года №9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на 2023 год и на плановый период 2024 и 2025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Источники внутреннего финансирования дефицита местного бюджета на 2023 год </w:t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3 и 2024 годо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5:45:00Z</dcterms:created>
  <dc:creator>111</dc:creator>
  <dc:description/>
  <cp:keywords/>
  <dc:language>en-US</dc:language>
  <cp:lastModifiedBy>User</cp:lastModifiedBy>
  <cp:lastPrinted>2024-01-16T14:19:00Z</cp:lastPrinted>
  <dcterms:modified xsi:type="dcterms:W3CDTF">2024-01-16T09:19:00Z</dcterms:modified>
  <cp:revision>4</cp:revision>
  <dc:subject/>
  <dc:title/>
</cp:coreProperties>
</file>